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King’s Shilling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raditional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erformed by Del McCoury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 voice was heard in the market one d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wo lads who gaze out to the se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me take the king's shilling and follow your dream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'll make you a sailor like m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first one to speak was the carpenter's la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im Barlow was his darlin' nam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said I'll come with you and follow the flag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ng Daniel cried I'll do the sam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ship left the harbor the very same d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ng Daniel gazed back at the shor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is mother was crying and waving goodby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he knew she'd see Daniel no mor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horus: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sailors will sleep in the deep so they s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dream of the land and their lov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re's no turnin' back once the salt's in their vein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ir spirits fly free like a dov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nstrumental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y met with the fleet and the ships of the li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straight way set sail for the wes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weather turned dark and the north wind did blow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ng Daniel was put to the test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was climbin' the riggin' while the wind howled aroun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ship like a toy it was tosse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fell from the main mast and never was foun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o the sea a young soul had been lost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n Tim lost his sight in the battle that rage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ith a tin cup he sits by the doo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hears a voice call in the market some day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me lads we're away to the war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horus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sailors will sleep in the deep so they s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dream of the land and their lov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re's no turnin' back once the salt's in their vein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ir spirits fly free like a dove</w:t>
      </w:r>
    </w:p>
    <w:sectPr>
      <w:type w:val="nextPage"/>
      <w:pgSz w:w="12240" w:h="15840"/>
      <w:pgMar w:left="345" w:right="345" w:gutter="0" w:header="0" w:top="345" w:footer="0" w:bottom="3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